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autoSpaceDE w:val="false"/>
        <w:ind w:left="552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к Территориальной программе государственных гарантий бесплатного оказания гражданам медицинской помощи в Иркутской области на 2014 год и на плановый период 2015 и 2016 годов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2340" w:leader="none"/>
        </w:tabs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ConsPlusTitle"/>
        <w:widowControl/>
        <w:tabs>
          <w:tab w:val="clear" w:pos="708"/>
          <w:tab w:val="left" w:pos="2340" w:leader="none"/>
        </w:tabs>
        <w:jc w:val="center"/>
        <w:rPr>
          <w:b w:val="false"/>
          <w:b w:val="false"/>
        </w:rPr>
      </w:pPr>
      <w:r>
        <w:rPr>
          <w:b w:val="false"/>
        </w:rPr>
        <w:t>жизненно необходимых и важнейших лекарственных препаратов  и изделий медицинского назначения, необходимых для оказания стационарной медицинской помощи, медицинской помощи в дневных стационарах всех типов</w:t>
      </w:r>
    </w:p>
    <w:p>
      <w:pPr>
        <w:pStyle w:val="ConsPlusTitle"/>
        <w:widowControl/>
        <w:tabs>
          <w:tab w:val="clear" w:pos="708"/>
          <w:tab w:val="left" w:pos="23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681"/>
        <w:gridCol w:w="2275"/>
        <w:gridCol w:w="4296"/>
      </w:tblGrid>
      <w:tr>
        <w:trPr>
          <w:trHeight w:val="3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АТ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натомо-терапевтическо-химическая классификация (АТХ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арственные средств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арственные форм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ищеварительный тракт и обмен вещест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заболеваний, связанных с нарушением кислот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2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параты для лечения язвенной болезни желудка и двенадцатиперстной кишки и гастроэзофагальной рефлюксной болезни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2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локаторы Н2-гистаминовых рецептор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нитид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мотид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2B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протонового насос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мепразо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кишечнорастворим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зомепразо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2B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епараты для лечения язвенной болезни желудка и двенадцатиперстной кишки и гастроэзофагальной рефлюксной болезн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исмута трикалия дицитрат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функциональных нарушений желудочно-кишечного трак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3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функциональных нарушений кишечник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3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нтетические антихолинергические средства,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фиры с третичной аминогруппо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бевер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пролонгированного действ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атифилл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3A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паверин и его производные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отавер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3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белладон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3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калоиды белладонны, третичные ам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троп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3F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имуляторы моторики желудочно-кишечного трак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3F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имуляторы моторики желудочно-кишечного тракт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токлопра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рвот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4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рвот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4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локаторы серотониновых 5HT3-рецепторов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ндансетро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описетр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роп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позитории ректаль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заболеваний печени и желчевыводящих пут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5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заболеваний желчевыводящих пут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5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желчных кисло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рсодезоксихолевая кислот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5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заболеваний печени, липотроп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5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заболеваний печен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ицирризиновая кислота + фосфолипид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сфолипиды + глицирризиновая кислот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лабитель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6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лабитель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6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тактные слабитель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исакоди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позитории ректаль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кишечнорастворим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кишечнорастворимой сахар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нозиды А и B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6A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мотические слабитель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ктулоз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роп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крог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приема внутрь (для детей)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диарейные, кишечные противовоспалительные и противомикроб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7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дсорбирующие кишечные препараты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7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угл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ктивированный уголь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7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B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сорбирующие кишечные препараты друг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мектит диоктаэдричес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и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риема внутрь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7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, снижающие моторику желудочно-кишечного трак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7D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, снижающие моторику желудочно-кишечного трак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опера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для рассасыва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жевательн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7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ишечные противовоспалитель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7E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иносалициловая кислота и аналогич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льфасалаз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кишечнорастворим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7F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диарейные микроорганизм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7F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диарейные микроорганизм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ифидобактерии бифидум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приема внутрь и мест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суспензии для приема внутрь и мест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ема внутрь и мест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позитории вагинальные и ректаль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позитории ректальные (для детей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, способствующие пищеварению, включая фермент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9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, способствующие пищеварению, включая фермент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09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рментные препарат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нкреат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кишечнорастворим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кишечнорастворим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кишечнорастворимой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сахарного диабе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0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улины и их аналог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0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улины короткого действия и их аналоги для инъекционного введ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улин аспарт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 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нсулин глулизин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улин лизпро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улин растворимый (человеческий генно-инженерный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0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улины средней продолжительности действия и их аналоги для инъекционного введ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улин-изофан (человеческий генно-инженерный)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0A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улины средней продолжительности действия  и их аналоги в комбинации с инсулинами короткого действия для инъекционного введ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улин аспарт двухфазны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bookmarkStart w:id="0" w:name="OLE_LINK1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одкожного введения</w:t>
            </w:r>
            <w:bookmarkEnd w:id="0"/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улин двухфазный (человеческий генно-инженерный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улин лизпро двухфазны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0A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улины длительного действия и их аналоги для инъекционного введ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улин гларг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улин детемир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0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ипогликемические препараты, кроме инсулин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0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игуанид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тформ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кишечнорастворим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0B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сульфонилмочев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ибенкламид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иклаз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модифицированным высвобождением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0BG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азолидиндион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сиглитаз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0BH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дипептидилпептидазы-4 (ДПП-4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лдаглипт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0B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гипогликемические препараты, кроме инсулин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паглин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там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1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тамины A и D, включая их комбин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1C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тамин 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тин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аж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 (масляный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 и наружного применения (масляный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1C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тамин D и его аналог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ьфакальцидо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для приема внутрь (в масле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 в масл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льцитри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екальцифе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 и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 (в масле)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1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тамин B1 и его комбинации с витаминами B6 и B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1D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тамин В1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ам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1G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скорбиновая кислота (витамин C), включая комбинации с другими средствам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1G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скорбиновая кислота (витамин С)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скорбиновая кислот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аж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11Н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витамин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11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витамин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иридокс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еральные добав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кальц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2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кальц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льция глюкон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A12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минеральные добав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C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минеральные веществ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лия и магния аспарагин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болические средства системн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4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болические стерои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4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эстре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ндрол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 (масляный)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епараты для лечения заболеваний желудочно-кишечного тракта и нарушений обмена вещест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6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ругие препараты для лечения заболеваний желудочно-кишечного тракта и нарушений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мена вещест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6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инокислоты и их производные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еметион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кишечнорастворим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6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рментные препарат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иглюцераз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16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чие препараты для лечения заболеваний желудочно-кишечного тракта и нарушений обмена веществ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октовая кислот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нцентрат для приготовления раствора для внутривенного введения;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овь и система кроветвор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тромбот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1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тромбот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1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агонисты витамина 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арфар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1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уппа гепар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парин натр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 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ноксапарин натр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дропарин кальц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1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агрегант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eastAsia="TimesNewRoman;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лопидогре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1A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рмент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теплаз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урокиназ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нектеплаз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01А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bookmarkStart w:id="1" w:name="B01AE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ямые ингибиторы тромбина</w:t>
            </w:r>
            <w:bookmarkEnd w:id="1"/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бигатрана этексил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1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bookmarkStart w:id="2" w:name="B01AX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чие антикоагулянты</w:t>
            </w:r>
            <w:bookmarkEnd w:id="2"/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ивароксаба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мостат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2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фибринолит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2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инокислот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инокапроновая кислот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анексамовая кислот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2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протеиназ плазм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отин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и внутрибрюшинного 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и внутриполост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2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тамин К и другие гемоста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2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тамин 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надиона натрия бисульфи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2B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торы свертывания кров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ингибиторный коагулянтный комплекс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оког альф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тор свертывания крови VI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тор свертывания крови VIII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 (замороженный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 (замороженный)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тор свертывания крови IX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ированный порошок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1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торы свертывания крови II, IX и X в комбинаци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1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птаког альфа (активирова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ый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2B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системные гемостати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мзилат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 и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анем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3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желез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3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оральные препараты трехвалентного желез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елеза (III) гидроксид полимальтоз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роп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жевательн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3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рентеральные препараты трехвалентного желез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елеза (III) гидроксида сахарозный комплекс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3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тамин В12 и фолиевая кисло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3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тамин В12 (цианокобаламин и его аналог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ианокобалам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3B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лиевая кислота и ее производные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лиевая кислот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3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антианем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3X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антианем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рбэпоэтин альф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поэтин альф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и 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 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поэтин бет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и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 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овезаменители и перфузионные раств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5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овь и препараты кров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5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овезаменители и препараты плазмы кров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ьбумин человек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идроксиэтилкрахма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д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кстра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елат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  (в растворе натрия хлорида 0,9%)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5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ы для внутривенного введ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5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ы для парентерального пита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ровые эмульсии для парентерального питан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мульсия для инфузи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5B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ы, влияющие на водно-электролитный балан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строза + калия хлорид + натрия хлорид + натрия цитр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приема внутрь (для детей)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лия хлорид + натрия ацетат + натрия хлорид 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глюмина натрия сукцин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трия лактата раствор слож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калия хлорид + кальция хлорид + натрия хлорид + натрия лактат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трия хлорида раствор слож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калия хлорид + кальция хлорид + натрия хлорид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5B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ы с осмодиуретическим действие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ннит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5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рригационные раств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5C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ирригационные раств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строз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5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ы для перитонеального диализ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ы для перитонеального диализ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5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бавки к растворам для внутривенного введ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05X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ы электролит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лия хлорид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 и приема внутрь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гния сульфат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трия гидрокарбон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трия хлорид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итель для приготовления лекарственных форм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дечно-сосудистая систем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заболеваний сердц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дечные гликози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икозиды наперстян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гокс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(для детей)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аритмические препараты, классы I и II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аритмические препараты, класс I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каина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B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аритмические препараты, класс IВ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дока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для местного и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для местного применения дозированны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B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аритмические препараты, класс I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пафен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B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аритмические препараты, класс II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иодар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BG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антиаритмические препараты класса 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ппаконитина гидробромид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рдиотонические средства, кроме сердечных гликозид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C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нергические и дофаминерг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бутам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пам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эпинефр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нилэфр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пинефр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C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кардиотон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восименда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азодилататоры для лечения заболеваний сердц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D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ические нит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осорбида динитр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подъязычны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осорбида мононитр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ретард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троглицер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эрозоль подъязычны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подъязыч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дозированный для сублингваль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подъязычны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одъязыч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ролонгированного действия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замедленным высвобождением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ублингвальные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ансдермальная терапевтическая система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епараты для лечения заболеваний сердц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E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стагланд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простади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1E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епараты для лечения заболеваний сердц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вабрад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ифосаден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льдони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парабульбар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роп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гипертензив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2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адренергические средства центральн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2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тилдоп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тилдоп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2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гонисты имидазолиновых рецептор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лонид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ксонид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2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yn12atccap3"/>
              <w:widowControl w:val="false"/>
              <w:autoSpaceDE w:val="false"/>
              <w:spacing w:lineRule="atLeast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тиадренергические средства периферическ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2C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ьфа-адреноблокат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рапиди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пролонгированного действ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уре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3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азидные диуре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3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азид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идрохлорот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з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3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азидоподобные диуре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3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льфонамид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апа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контролируемым высвобождением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контролируемым высвобождением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модифицированным высвобождением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3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петлевые» диуре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3C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льфонамид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уросе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3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лийсберегающие диуре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3D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агонисты альдостеро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иронолакт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иферические вазодилатат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4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иферические вазодилатат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4A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пур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нтоксифилл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внутривенного и внутриартериаль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артериаль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та-адреноблокат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7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та-адреноблокат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7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селективные бета-адреноблокат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праноло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ал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7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лективные бета-адреноблокат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тенол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исопрол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топрол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замедленным высвобождением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7AG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ьфа- и бета-адреноблокатор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рведил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аблетки,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локаторы кальциевых канал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8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лективные блокаторы кальциевых каналов преимущественно с сосудистым эффекто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8C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дигидропиридин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лодип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модип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федип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аж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контролируемым высвобождением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контролируемым высвобождением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рапид-ретард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модифицированным высвобождением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модифицированным высвобождением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8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лективные блокаторы кальциевых каналов с прямым действием на сердц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8D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фенилалкиламин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рапами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ролонгированного действия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едства, действующие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 ренин-ангиотензиновую систем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9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АПФ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9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АПФ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топри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зинопри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индопри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налапри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9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агонисты ангиотензина I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09C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агонисты ангиотензина I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озарта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иполипидем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10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иполипидем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10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ГМГ-КоА-редуктаз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торвастат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мвастат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10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брат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нофибр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рматолог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D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грибковые препараты для лечения заболеваний кож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01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грибковые препараты для местного примен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01A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чие противогрибковые препараты для местного примен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алициловая кислот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наружного применения (спиртовой)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биотики и противомикробные средства, применяемые в дерматолог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06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биотики в комбинации с противомикробными средствам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оксометилтетрагидро-пиримидин + сульфадиметоксин + тримекаин + хлорамфеник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для наружного примен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юкокортикоиды, применяемые в дерматолог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07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юкокортикои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D07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юкокортикоиды с низкой активностью (группа I)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тилпреднизолона ацепон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ем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для наружного применения (жирная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мульсия для наружного примен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07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юкокортикоиды с высокой активностью (группа III)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метаз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ем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назальный дозированны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0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септики и дезинфицирующ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08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септики и дезинфицирующ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D08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игуниды и амидин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лоргексид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ль для местного и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мест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створ для местного и наружного применения;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наружного применения (спиртовой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для наружного применения (спиртовой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позитории вагинальн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08AG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йод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идон-йо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местного и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наружного применения;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08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антисептики и дезинфицирующ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дорода пероксид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вид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видин-комплит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еми-Сайд Ультр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еми-Сайд Инструмент Ультр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местного и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дкост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дкост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дкост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дкость;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лия перманган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местного и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наружного применения;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но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льтраЭнзим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тосанит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птолит-Форте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талит-Антисептик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норм-гель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онадерм-гель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онадерм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ндез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бак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экотаб-актив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наружного применения (спиртовой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наружного применения и приготовления лекарственных форм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дкост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дкост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дкост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л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жный антисептик, готовый раствор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жный антисептик, готовый раствор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дкий концентрат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дкост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дкост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зомакс-иннов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зомакс-антисеп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дкост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дкость;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дерматолог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11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дерматолог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11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чие дерматолог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имекролимус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ем для наружного примен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чеполовая система и половые гормо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микробные препараты и антисептики, применяемые в гинеколог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1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микробные препараты и антисептики, кроме комбинированных препаратов с глюкокортикоидам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1A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бактериаль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тамиц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позитории вагинальные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1AF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имидазол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лотримаз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ль вагиналь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позитории вагиналь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вагинальн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епараты, применяемые в гинеколог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2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теротонизирующ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2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калоиды спорынь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тилэргомет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2A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стагланд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нопрост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ль интрацервикальны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зопрост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2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епараты, применяемые в гинеколог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2C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номиметики, токолит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ксопренал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2C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пролакт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ромокрипт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ловые гормоны и модуляторы функции половых орган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3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рмональные контрацептивы системн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3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bookmarkStart w:id="3" w:name="G03AC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стагены</w:t>
            </w:r>
            <w:bookmarkEnd w:id="3"/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воноргестре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3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дроге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3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3-оксоандрост-4-е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стостеро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ль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стостерон (смесь эфиров)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 (масляный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 (масляный)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3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строге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3C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родные и полусинтетические эстроге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стради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аж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3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стаге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3D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прегн-4-е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гестер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3D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прегнадие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дрогестер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3D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эстре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этистер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3G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надотропины и другие стимуляторы овуля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3G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надотроп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надотропин хорионически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мышечного и 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инъекционного раствора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ллитропин альф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мышечного и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3G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нтетические стимуляторы овуля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ломифе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, применяемые в уролог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4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доброкачественной гиперплазии предстательной желез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4C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ьфа-адреноблокат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фузоз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контролируемым высвобождением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ксазоз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модифицированным высвобождением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мсулоз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с модифицированным высвобождением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контролируемым высвобождением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04C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тестостерон-5-альфа-редуктаз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настер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рмональные препараты системного действия, кроме половых гормонов и инсулин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рмоны гипофиза и гипоталамуса и их аналог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1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рмоны передней доли гипофиза и их аналог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1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матропин и его агонист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матроп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1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рмоны задней доли гипофиз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1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азопрессин и его аналог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смопресс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назаль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назальны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одъязычн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1B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ситоцин и его аналог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сито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 и местного примен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1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рмоны гипоталамус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1C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рмоны, замедляющие рост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реот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суспензии для внутримышечного введения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кросферы для приготовления суспензии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кросферы для приготовления суспензии для внутримышечного введения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внутримышечного введения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1C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гонадотропин-рилизинг гормо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трореликс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ртикостероиды системн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2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ртикостероиды системн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2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ералокортикоиды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лудрокортиз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2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юкокортикои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таметазон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ем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идрокортизон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ем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глазная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внутримышечного и внутрисуставного введения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мульсия для наружного примен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саметазо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тилпреднизо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о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низоло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заболеваний щитовидной желез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3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щитовидной желез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3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рмоны щитовидной желез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вотироксин натр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03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тиреоид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3B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осодержащие производные имидазол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амаз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3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й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3C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йод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лия йод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рмоны поджелудочной желез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4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рмоны, расщепляющие гликоге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4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рмоны, расщепляющие гликоге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юкаг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ъекци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, регулирующие обмен кальц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5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паратиреоид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5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кальцитонин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льцитон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назаль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назальный дозированны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05B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bookmarkStart w:id="4" w:name="H05BX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чие антипаратиреоидные препараты</w:t>
            </w:r>
            <w:bookmarkEnd w:id="4"/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инакалце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микробные препараты системн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бактериальные препараты системн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трацикл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трациклин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ксицикл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диспергируем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феникол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феникол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лорамфенико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та-лактамные антибактериальные препараты: пеницилл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C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нициллины широкого спектра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оксицилл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диспергируем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пицилл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C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нициллины, чувствительные к бета-лактамаза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нзатин бензилпеници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суспензии для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нзатина бензилпеници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внутримышечного введения пролонгированного действ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нзилпеници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мышечного и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ноксиметилпеницилл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улы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CF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нициллины, устойчивые к бета-лактамазам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сацилл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CR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бинации пенициллинов, включая комбинации с ингибиторами бета-лактамаз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оксициллин + клавулановая кислот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диспергируем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модифицированным высвобождением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бета-лактамные антибактериаль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D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фалоспорины 1-го поко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фазол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фалекс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улы для приготовления раствора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улы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D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фалоспорины 2-го поко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фуроксим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улы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ъекций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D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фалоспорины 3-го поко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фотаксим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ъекций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фтазидим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фтриакс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фоперазон + сульбактам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и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D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фалоспорины 4-го покол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фепим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DH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рбапенем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ипенем + циластат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енем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льфаниламиды и триметопри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E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бинированные препараты сульфаниламидов и триметоприма, включая производны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-тримоксаз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F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кролиды, линкозамиды и стрептограм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F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кроли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зитроми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пролонгированного действия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жозами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диспергируем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ларитроми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улы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FF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нкозамид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линдами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G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иногликози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G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рептомицин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рептоми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G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аминогликози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ика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1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нтами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нами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обрами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галя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M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нтибактериальные препараты,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хиноло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M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торхиноло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тифлокса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вофлокса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омефлокса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аблетки, покрытые оболочкой;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ксифлокса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аблетки, покрытые оболочкой;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локса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 и уш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 (в растворе натрия хлорида 0,9%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арфлокса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ипрофлокса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 и ушные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ушные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антибактериаль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X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биотики гликопептидной структур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анкомиц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1X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чие антибактериальные препарат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незолид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улы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грибковые препараты системн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2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грибковые препараты системн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2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био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фотерицин В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стат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аблетки, покрытые оболочкой;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2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триазол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риконаз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луконаз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J02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отивогрибковые препараты системн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спофунг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кафунг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, активные в отношении микобактери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4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туберкулез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4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иносалициловая кислота и ее производны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иносалициловая кислот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улы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улы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улы, покрытые оболочкой, для 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улы, покрытые кишечнорастворим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кишечнорастворим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4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био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реоми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фузий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мышечного введения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ифабут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ифампи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иклосер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4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идразид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ониаз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4A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тиокарбами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она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иона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4AK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отивотуберкулез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иразина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ризид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мбут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4AM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бинированные противотуберкулез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ониазид + ломефлоксацин + пиразинамид + этамбутол + пиридокс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зониазид + пиразинамид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ониазид + пиразинамид + рифампи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ониазид + пиразинамид + рифампицин + этамбутол + пиридокс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ониазид + рифампи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ониазид + пиразинамид + рифампицин + этамбут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ониазид + этамбут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омефлоксацин + пиразинамид + протионамид + этамбутол + пиридокс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J04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лепроз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J04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лепроз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пс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вирусные препараты системн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5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вирусные препараты прям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5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уклеозиды и нуклеотиды, кроме ингибиторов обратной транскриптаз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цикловир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ем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глазна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для местного и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диспергируем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алганцикловир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нцикловир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ибавир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ем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5A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ВИЧ-протеаз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тазанавир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рунавир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инавир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опинавир + ритонавир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елфинавир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итонавир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мягки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аквинавир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сампренавир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5AF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уклеозиды и нуклеотиды - ингибиторы обратной транскриптаз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бакавир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даноз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кишечнорастворим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приема внутрь для дет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жевательные или для приготовления суспензии для приема внутрь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идовуд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мивуд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аблетки, покрытые пленочной оболочкой 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вуд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апсулы;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приема внутрь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лбивуд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сфазид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нтекавир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5AG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нуклеозидные ингибиторы обратной транскриптаз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вирап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равир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фавиренз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5AH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нейроаминидаз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ельтамивир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приема внутрь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J05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чие противовирусные препараты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идазолилэтанамид пентандиовой кислот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гоце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тилфенилтиометил-диметиламинометил-гидроксиброминдол карбоновой кислоты этиловый эфир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лтегравир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146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нфувиртид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5AR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мбинированные противовирусные препараты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лечения ВИЧ-инфек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бакавир + ламивуд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бакавир + ламивудин + зидовудин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идовудин + ламивуд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мунные сыворотки и иммуноглобул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6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мунные сыворот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6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мунные сыворот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токсин дифтерийны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токсин дифтерийно-столбнячны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токсин столбнячны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токсин яда гадюки обыкновенно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ыворотка противобот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ческа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ыворотка противогангренозная поливалентная очищенная концентрированная лошадиная жидка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ыворотка противодиф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ийна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ыворотка противосто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ячна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6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муноглобул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6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муноглобулины, нормальные человеческ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муноглобулин человека нормальны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6B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фические иммуноглобул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муноглоб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н антирабически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ммуноглобулин против клещевого энцефалита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муноглобулин противостолбнячный человек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муноглобулин человека антирезус RHO(D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мышечного в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ммуноглобулин человека антистафилококковый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ind w:left="1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муноглобулин человека противостафилококковы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6B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иммуноглобулин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муноглобулин антитимоцит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лиофилизат для приготовления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створа для инфузий;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нцентрат для приготовления раствора для инфузий;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акцин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акцины в соответствии с национальным календарем профилактических прививок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опухолевые препараты и иммуномодулят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опухолев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килирующ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логи азотистого ипри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фосфамид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лфала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а для внутрисосудист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лорамбуци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иклофосфамид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сахар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килсульфон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усульфа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A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нитрозомочев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армуст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омуст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алкилирующ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карбаз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мозоло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метаболи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логи фолиевой кисло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тотрексат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а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метрексед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лтитрексид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B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логи пур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каптопур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лараб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лудараб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B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логи пиримид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мцитаб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ецитаб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торураци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сосудист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сосудистого и внутриполост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итараб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калоиды растительного происхождения и другие природные веще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C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калоиды барвинка и их аналог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нбласт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нкрист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норелб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C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подофиллотоксин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опоз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 концентрированны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C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кса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цетакс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клитакс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суспензии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опухолевые антибиотики и родственные соедин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D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рациклины и родственные соедин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уноруби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ксорубиц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внутрисосудистого и внутрипузыр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сосудистого и внутрипузыр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дарубиц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токсантро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внутривенного и внутриплевраль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пирубиц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внутривенного и внутриполост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сосудистого и внутрипузыр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D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отивоопухолевые антибио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леоми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томиц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отивоопухолев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X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плат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рбоплат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ированный порошок для 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 концентрированны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салиплат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исплат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 и внутрибрюши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ированный раствор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лиофилизат для приготовления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X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тилгидраз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карбаз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X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ноклональные антител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бевацизума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итуксима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астузума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концентрата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туксимаб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X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протеинкиназ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фитиниб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затиниб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атиниб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лотиниб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рафениб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нитиниб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1X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чие противоопухолев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спарагиназ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и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идроксикар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ортезоми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риноте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ретиноин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опухолевые гормональ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2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рмоны и родственные соедин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2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стаген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дроксипрогестер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2A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логи гонадотропин-рилизинг гормо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зерел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а для подкожного введения пролонгированного действ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йпроре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суспензии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суспензии для внутримышечного и подкожного введения пролонгированного действ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рипторел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суспензии для внутримышечного введения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суспензии для внутримышечного и подкожного введения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2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агонисты гормонов и родственные соедин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2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эстроге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моксиф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улвестра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2B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андроге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икалутам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лутам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2BG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ферментов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строз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муностимулят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3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муностимулят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3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ониестимулирующие фактор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грастим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 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3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терферо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терферон альф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ль для мест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ль для местного и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назаль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мышечного и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мышечного, субконъюнктивального введения и закапывания в глаз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ъекций и мест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лиофилизат для приготовления раствора для интраназального введения;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местного применения;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для местного и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, субконъюнктивального введения и закапывания в глаз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местного применения и ингаля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позитории вагинальные и ректаль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позитории ректальн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терферон б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нтерферон га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мышечного и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траназаль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эгинтерферон альф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3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иммуностимулят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зоксимера бром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ъекций и мест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позитории вагинальные и ректаль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позитории вагинальные и ректальные на основе твердого жира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акцина для лечения рака мочевого пузыря БЦЖ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суспензии для внутрипузырного введ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латирамера ацетат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лутамил-цистеинил-глицин динатрия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еглюмина акридонацетат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кишечнорастворим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илорон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мунодепрессан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4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мунодепрессан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4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лективные иммунодепрессан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батацепт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bookmarkStart w:id="5" w:name="RANGE!B622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кофенолата мофетил</w:t>
            </w:r>
            <w:bookmarkEnd w:id="5"/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аблетки, покрытые оболочкой;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кофеноловая кислот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кишечнорастворим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вероли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аблет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диспергируем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4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фактора некроза опухоли альфа (ФНО-альф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фликсимаб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нерцеп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4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интерлейк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азиликсимаб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оцилизумаб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4A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кальциневр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кролимус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для наружного примен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иклоспор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мягки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04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иммунодепрессан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затиопр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налидо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стно-мышечная систем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воспалительные и противоревмат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1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стероидные противовоспалительные и противоревмат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1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уксусной кислоты и родственные соедин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клофенак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с модифицированным высвобождением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модифицированным высвобождением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кишечнорастворимой оболочк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ишечнорастворимой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кишечнорастворим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пленочной оболочк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еторол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1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сикам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орноксикам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1A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пропионовой кисло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бупроф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ль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улы для приготовления раствора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ем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позитории ректальные (для детей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ерорального применения;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етопроф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с модифицированным высвобождением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мышечного в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мест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позитории ректальные (для детей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модифицированным высвобождением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1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азисные противоревмат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1C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ницилламин и подоб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нициллам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1C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базисные противоревмат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флуно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орелаксан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3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орелаксанты периферическ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3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холин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ксаметония хлорид и йодид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тракурия безилат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створ для внутривенного и внутримышечного введения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3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четвертичные аммониевые соедин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ипекурония бро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курония бро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3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миорелаксанты периферического действ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отулинический токсин типа А-гемагглютинин комплекс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мышечного и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3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орелаксанты центральн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3B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миорелаксанты центрального действ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занид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с модифицированным высвобождением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подагр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4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подагр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4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образования мочевой кисло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лопурин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заболеваний кост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5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, влияющие на структуру и минерализацию кост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5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ифосфон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ендроновая кисл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оледроновая кисл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бандроновая кислота &lt; * 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лодроновая кислота &lt; * 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амидроновая кисло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&lt; * &gt;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05B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епараты, влияющие на структуру и минерализацию кост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ронция ранелат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приема внутрь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рвная систем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есте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1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общей анестез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1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логенированные углеводор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лот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дкость для ингаляци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вофлура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дкость для ингаля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1AF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арбитурат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опентал натр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1AH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иоидные анальге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имеперид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1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епараты для общей анестез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нитрогена окс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з сжаты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ета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трия оксибутира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пофол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мульсия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1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е анесте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1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фиры аминобензойной кисло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ка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1B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и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бупивака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тратекаль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опивакаин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льге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2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иои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2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калоиды оп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рф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2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фенилпиперидин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нтани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одъязыч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ансдермальная терапевтическая система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2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льгетики со смешанным механизмом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684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пионилфенил-этоксиэтилпипе рид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защечн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амадо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позитории ректаль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ретард, покрытые оболочкой</w:t>
            </w:r>
          </w:p>
          <w:p>
            <w:pPr>
              <w:pStyle w:val="Normal"/>
              <w:widowControl w:val="false"/>
              <w:autoSpaceDE w:val="false"/>
              <w:spacing w:lineRule="exact" w:line="1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2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анальгетики и антипире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2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алициловая кислота и ее производные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цетилсалициловая кислот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кишечнорастворим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кишечнорастворимой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2B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илид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рацетам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улы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роп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роп (для детей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позитории ректаль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позитории ректальные (для детей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риема внутрь (для детей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эпилепт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3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эпилепт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3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арбитураты и их производны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бензобарби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нобарбита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3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гиданто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нито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3A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сукциними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осукси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3A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бензодиазеп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лоназепам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3AF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карбоксами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рбамазеп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роп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скарбазеп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3AG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жирных кислот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альпроевая кислот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улы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улы пролонгированного действия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мягки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роп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роп для дет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кишечнорастворим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контролируемым высвобождением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3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отивоэпилепт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ветирацетам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габалин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опирам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паркинсон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4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холинерг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4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тичные ам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иперид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игексиф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4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фаминерг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4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па и ее производны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водопа + бенсераз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апсулы;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с модифицированным высвобождением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диспергируем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водопа + карбидоп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4B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адамантан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антад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аблетки, покрытые оболочкой;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4B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гонисты дофаминовых рецептор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амипекс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сихотроп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психот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ифатические производные фенотиаз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вомепромаз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лорпромаз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аж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иперазиновые производные фенотиаз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феназ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ифлуопераз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луфеназ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 внутримышечного введения (масляный)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иперидиновые производные фенотиаз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ициаз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оридазин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аже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A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бутирофено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лоперид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 (масляный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оперид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A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индол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нд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AF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тиоксанте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уклопентиксо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 (масляный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лупентиксо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 (масляный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сахар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AH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азепины, оксазепины и тиазеп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етиап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ок набор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ланзап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диспергируем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для рассасыва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AL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нзамид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льпир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антипсихотические средств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исперид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внутримышечного введения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для рассасыва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ксиоли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бензодиазеп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ромдигидрохлорфенил-бензодиазеп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азеп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оразеп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аж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сазеп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B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дифенилметан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идроксиз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нотворные и седатив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C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бензодиазеп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идазола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итразепам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5CF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нзодиазепиноподобные средств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опикл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аблетки, покрытые оболочкой;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сихоаналеп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6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депрессан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6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селективные ингибиторы обратного захвата моноамин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итриптил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ипрам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аж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ломипрам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6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лективные ингибиторы обратного захвата серотон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роксет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ра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луоксет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6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антидепрессант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ипофезин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с модифицированным высвобождением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6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сихостимуляторы, средства, применяемые при синдроме дефицита внимания с гиперактивностью, и ноотроп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N06B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ксантин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фе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одкожного и субконъюнктиваль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6B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сихостимуляторы и ноотроп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нпоцет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центрат для приготовления раствора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 концентр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и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защеч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одъязычн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тионил-глутамил-гистидил-фенилаланил-пролил-глицил-прол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назальные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ирацет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-карбамоилметил-4-фенил-2-пирролид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ребролиз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итикол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6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демен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6D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холинэстеразные средств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ланта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ивастигм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ансдермальная терапевтическая система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6D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епараты для лечения демен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мант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епараты для лечения заболеваний нервной систем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7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, влияющие на парасимпатическую нервную систем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7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холинэстераз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остигмина метилсульф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 подкож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иридостигмина бро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7A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чие парасимпатомиме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олина альфосцер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7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, применяемые при зависимост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7B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, применяемые при алкогольной зависимост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трекс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внутримышечного введения пролонгированного 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7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устранения головокруж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7C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устранения головокруж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тагист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7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епараты для лечения заболеваний нервной систем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07X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чие препараты для лечения заболеваний нервной систем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озин + никотинамид + рибофлавин + янтарная кислот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</w:rPr>
              <w:t>этилметилгидроксипиридин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сукцинат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паразитарные препараты,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ектициды и репеллен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протозой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01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амебиаза и других протозойных инфекц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01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нитроимидазол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тронидаз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01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малярий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01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инохинолин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идроксихлорох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01B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танолхиноли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флох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0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гельминт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02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трематодоз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P02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хинол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азикванте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02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нематодоз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02C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бензимидазол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бендаз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02C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тетрагидропиримидин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иранте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02С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имидазотиазол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вамиз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уничтожения эктопаразитов,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ектициды и репеллен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0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параты для уничтожения эктопаразитов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P03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чие препараты для уничтожения эктопаразит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нзилбензо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для наруж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мульсия для наружного примен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ыхательная систем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R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заль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1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онгестанты и другие препараты для местного примен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1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номимети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силометазол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ль назаль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назаль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назальные (для детей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назаль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назальны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назальный дозированный (для детей)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R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заболеваний горл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2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заболеваний горл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2A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септ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йод + калия йодид + глицер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местного примен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для местного приме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обструктивных заболеваний дыхательных пут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3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нергические средства для ингаляционного введ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3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лективные бета2-адреномиме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альбутам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эрозоль для ингаляци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эрозоль для ингаляций дозированный, активированный вдохом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для ингаля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с порошком для ингаля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ингаляци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галя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пролонгированного действия, покрытые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отеро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эрозоль для ингаляци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с порошком для ингаля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ингаляций дозированны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3AK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мпатомиметики в комбинации с другими препаратам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удесонид + формотер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 с порошком для ингаляций набор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ингаляций дозированны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пратропия бромид + фенотер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эрозоль для ингаляци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галя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алметерол + флутиказ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эрозоль для ингаляци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ингаляций дозированны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3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средства для лечения обструктивных заболеваний дыхательных путей для ингаляционного введ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3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юкокортикои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клометаз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эрозоль для ингаляци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эрозоль для ингаляций дозированный, активированный вдохом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назаль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назальны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ингаля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740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удесон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эрозоль для ингаляци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назаль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ингаля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ингаляци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галя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назальны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ингаля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ингаляций дозированна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3B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холинерг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пратропия бромид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эрозоль для ингаляци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галя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отропия бро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с порошком для ингаляци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3B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аллергические средства, кроме глюкокортикоидов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омоглициевая кислот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эрозоль для ингаляций дозированны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 с порошком для ингаля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галя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рей назальный дозированны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3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ругие средства системного действия для лечения обструктивных заболеваний дыхательных путей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3D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сантин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инофилл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3D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локаторы лейкотриеновых рецептор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фирлукас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3D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чие средства системного действия для лечения обструктивных заболеваний дыхательных путей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нспир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роп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кашлевые препараты и средства для лечения простудных заболева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5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харкивающие препараты, кроме комбинаций с противокашлевыми средствам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5C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колит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броксо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 и ингаля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роп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цетилцисте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улы для приготовления сиропа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улы для приготовления раствора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раствора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 и ингаля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рназа альф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галя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гистаминные средства системн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6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гистаминные средства системн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6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фиры алкиламинов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фенгидрам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6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щенные этилендиамин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лоропирам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6A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ные пиперазин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тириз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роп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оболочко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6A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антигистаминные средства системного дейст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оратад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роп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епараты для лечения заболеваний дыхательной систем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7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епараты для лечения заболеваний дыхательной систем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07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гочные сурфактан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актант альф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эндотрахеаль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рфактант-Б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эмульсии для ингаляцио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эмульсии для эндотрахеаль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эмульсии для эндотрахеального, эндобронхиального и ингаляцио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ы чувст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тальмолог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микроб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01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био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трацикл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зь глазна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1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глаукомные препараты и миот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1E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расимпатомиме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илокарп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1E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гибиторы карбоангидраз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цетазоламид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рзола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1E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та-адреноблокат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мол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1E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отивоглаукомные препарат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утиламиногидрокси-пропоксифеноксиметил-метилоксадиаз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1F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дриатические и циклоплег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1F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холинэрг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опика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1Н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е анесте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1Н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е анестет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сибупрокаин 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01J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агностическ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1J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асящ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луоресцеин натр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1К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bookmarkStart w:id="6" w:name="S01K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, используемые при хирургических вмешательствах в офтальмологии</w:t>
            </w:r>
            <w:bookmarkEnd w:id="6"/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1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скозоэластичные соедин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ипромеллоз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глазн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1L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едства, применяемые при заболеваниях сосудистой оболочки глаз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1L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редства, препятствующие новообразованию сосуд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нибизумаб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глазного введ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параты для лечения заболеваний ух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2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микроб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02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ивомикробны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ифамици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ли ушные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ч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лерге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1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лерге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1A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лергенов экстрак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лерген бактерий (туберкулезный рекомбинант ный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кожного введ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лечеб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3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лечеб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3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тидо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 xml:space="preserve">димеркаптопропансульфона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тр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и подкож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лий-железо гексацианоферр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льция тринатрия пентет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рбоксим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оксо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трия тиосульф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амина сульф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инка бисвинилимидазол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ацет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мышеч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V03A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елезосвязывающие препар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феразирокс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 диспергируемые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3AF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зинтоксикационные препараты для противоопухолевой терап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льция фолин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сулы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фузи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  <w:tab w:val="left" w:pos="1545" w:leader="none"/>
                <w:tab w:val="left" w:pos="175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н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чебное пит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6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продукты лечебного пит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6D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инокислоты, включая комбинации с полипептидам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минокислоты для парентерального питания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минокислоты и их смес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етоаналоги аминокисло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блетки, покрытые пленочной оболочкой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6D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минокислоты, углеводы, минеральные вещества,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тамины в комбин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минокислоты для парентерального питания + прочие препараты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V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нелечеб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V07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нелечеб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V07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створители и разбавители, включая ирригационные растворы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да для инъекци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итель для приготовления лекарственных форм для инъекци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траст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8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нтгеноконтрастные средства, содержащие й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8A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дорастворимые нефротропные высокоосмолярные рентгеноконтраст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трия амидотризо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8A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дорастворимые нефротропные низкоосмолярные рентгеноконтраст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йогексо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инъекци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йопроми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створ для инъекций 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8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нтгеноконтрастные средства, кроме йодсодержащи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8B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нтгеноконтрастные средства, содержащие бария сульфа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ария сульфа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пензия для приема внутрь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8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трастные средства для магнитно-резонансной томограф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8C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рамагнитные контраст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додиамид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допентетовая кислот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агностические радиофармацевт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бромезида 99mTc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нтатех 99mTc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ирфотех 99mTc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лиофилизат для приготовления раствора для внутривенного введения 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хнефит 99mTc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лиофилизат для приготовления раствора для внутривенного введения 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хнефор 99mTc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рапевтические радиофармацевтически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10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диофармацевтические средства для уменьшения боли при новообразованиях костной ткан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10B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ные радиофармацевтические средства для уменьшения бол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ронция хлорид 89Sr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вор для внутривенного введен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&lt; * &gt; - приобретение данных лекарственных средств не финансируется за счет средств обязательного медицинского страхования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66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нистр здравоохранения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ркутской обла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Г. Корнилов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 ГУ ТФОМС граждан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ркутской области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В. Шойко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1361" w:hanging="0"/>
      <w:jc w:val="center"/>
      <w:outlineLvl w:val="1"/>
    </w:pPr>
    <w:rPr>
      <w:rFonts w:ascii="Times New Roman" w:hAnsi="Times New Roman" w:cs="Times New Roman"/>
      <w:b/>
      <w:sz w:val="36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ms Rmn;Times New Roman" w:hAnsi="Tms Rmn;Times New Roman" w:cs="Tms Rmn;Times New Roman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yn12atccap3">
    <w:name w:val="syn12_atc_cap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52:00Z</dcterms:created>
  <dc:creator>lad2</dc:creator>
  <dc:description/>
  <cp:keywords/>
  <dc:language>en-US</dc:language>
  <cp:lastModifiedBy>v.chubatyuk</cp:lastModifiedBy>
  <dcterms:modified xsi:type="dcterms:W3CDTF">2014-09-18T03:13:00Z</dcterms:modified>
  <cp:revision>4</cp:revision>
  <dc:subject/>
  <dc:title>Приложение 1</dc:title>
</cp:coreProperties>
</file>